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174-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2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ни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a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Кривичног законик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друг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2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Кривичног законик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Зорица Кузмановић Василић, Вукота Говедарица, Срђан Мазалица и Душица Сав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 Дарко Бањац и Нено Добријевић, чланови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ика поднио је Небојша Курузовић, представник Министарства правд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три „уздржана“ (Бранислав Бореновић, Адам Шукало и Вукота Говедарица) заузели став да је наведени Приједлог законик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евет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174-2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2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ни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разматрању Приједлога закона о Националном парку „Дрина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друг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2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Националном парку „Дрина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Вукота Говедарица, Срђан Мазалица и Душица Сав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Нено Добријев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јела је Свјетлана Радусин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евет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174-3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2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ни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гасу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друг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2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BA"/>
        </w:rPr>
        <w:t>Нацрт закона о гас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Вукота Говедарица, Срђан Мазалица и Душица Сав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Нено Добријев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Нацрта закона поднио је Милован Пеулић, представник Министарства индустрије, енергетике и рударств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евет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174-4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2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ни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Закона о заштити од пожар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друг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2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/>
        </w:rPr>
        <w:t>Нацрт закона о измјенама и допунама Закона о заштити од пожара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Вукота Говедарица, Срђан Мазалица и Душица Сав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Нено Добријев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Нацрта закона поднио је Тихо Џакић, представник Министарства унутрашњих послов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евет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174-5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12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јуни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а стратегије управљања отпадом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за период 2017-2026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друг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2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ун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BA"/>
        </w:rPr>
        <w:t>Приједлог стратегије управљања отпадом за период 2017-2026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Адам Шукало, замјеник предсједника, те Вања Бајић, Дарко Бањац, Зорица Кузмановић Василић, Вукота Говедарица, Срђан Мазалица и Душица Сав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ан је био Нено Добријевић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стратегије поднијела је Свјетлана Радусин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стратегиј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евет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7-06-19T10:38:00Z</dcterms:modified>
  <cp:revision>172</cp:revision>
  <dc:subject/>
  <dc:title>Датум, 10</dc:title>
</cp:coreProperties>
</file>